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行政处罚一般程序流程图</w:t>
      </w:r>
    </w:p>
    <w:p>
      <w:pPr>
        <w:pStyle w:val="Normal"/>
        <w:ind w:firstLine="105"/>
        <w:rPr/>
      </w:pPr>
      <w:r>
        <w:rPr/>
        <mc:AlternateContent>
          <mc:Choice Requires="wpg">
            <w:drawing>
              <wp:inline distT="0" distB="0" distL="0" distR="0">
                <wp:extent cx="5371465" cy="7924165"/>
                <wp:effectExtent l="0" t="0" r="0" b="0"/>
                <wp:docPr id="1" name="画布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7924320"/>
                          <a:chOff x="0" y="0"/>
                          <a:chExt cx="5371560" cy="792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792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2400" y="163800"/>
                            <a:ext cx="14864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38160" y="461160"/>
                            <a:ext cx="180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97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9320" y="1642680"/>
                            <a:ext cx="148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仿宋" w:hAnsi="仿宋" w:eastAsia="宋体" w:cs="仿宋"/>
                                  <w:color w:val="auto"/>
                                  <w:lang w:val="en-US" w:eastAsia="zh-CN" w:bidi="ar-SA"/>
                                </w:rPr>
                                <w:t>撰写案件终结调查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040" y="1935000"/>
                            <a:ext cx="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6440" y="2104920"/>
                            <a:ext cx="1886760" cy="70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仿宋" w:hAnsi="仿宋" w:eastAsia="宋体" w:cs="仿宋"/>
                                  <w:color w:val="auto"/>
                                  <w:lang w:val="en-US" w:eastAsia="zh-CN" w:bidi="ar-SA"/>
                                </w:rPr>
                                <w:t>行政执法决定法制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仿宋" w:hAnsi="仿宋" w:eastAsia="宋体" w:cs="仿宋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sz w:val="18"/>
                                  <w:szCs w:val="18"/>
                                  <w:kern w:val="0"/>
                                  <w:rFonts w:eastAsia="宋体" w:ascii="Calibri" w:hAnsi="Calibri" w:cs="宋体"/>
                                  <w:color w:val="auto"/>
                                  <w:lang w:val="en-US" w:eastAsia="zh-CN" w:bidi="ar-SA"/>
                                </w:rPr>
                                <w:t>适用一般程序的安全生产行政处罚案件都需要经过法制审核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bCs/>
                                  <w:rFonts w:eastAsia="宋体" w:ascii="仿宋" w:hAnsi="仿宋" w:cs="仿宋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3070080"/>
                            <a:ext cx="171396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重大行政执法决定法制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961080"/>
                            <a:ext cx="25146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填写《行政执法有关事项审批表》                    经主管领导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4880" y="2811240"/>
                            <a:ext cx="144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5942880"/>
                            <a:ext cx="17139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填写《案件处理呈批表》      经部门负责人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6735600"/>
                            <a:ext cx="17139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下达《行政处罚决定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处理呈批表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4754160"/>
                            <a:ext cx="17139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下达处罚告知和听证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000" y="669960"/>
                            <a:ext cx="14860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3600" y="2816280"/>
                            <a:ext cx="144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5000" y="1173600"/>
                            <a:ext cx="14828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科室（队）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077280"/>
                            <a:ext cx="172224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行政执法决定法制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565440"/>
                            <a:ext cx="12826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通过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5347800"/>
                            <a:ext cx="17139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重大行政执法决定集体讨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4720" y="144972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3566160"/>
                            <a:ext cx="8002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通过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4754160"/>
                            <a:ext cx="171396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下达处罚告知和听证告知（未达到听证告知条件的，不下达听证告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4671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457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671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457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05224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6466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4389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7329960"/>
                            <a:ext cx="17139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罚决定执行及结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处理呈批表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54440" y="6189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70326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59" style="position:absolute;margin-left:0pt;margin-top:0pt;width:422.95pt;height:623.95pt" coordorigin="0,0" coordsize="8459,12479">
                <v:rect id="shape_0" stroked="t" o:allowincell="f" style="position:absolute;left:0;top:0;width:8458;height:124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69;top:258;width:234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2,726" to="4314,1071" ID="直线 1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4,1537" to="4324,1847" ID="直线 1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96;top:2587;width:23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仿宋" w:hAnsi="仿宋" w:eastAsia="宋体" w:cs="仿宋"/>
                            <w:color w:val="auto"/>
                            <w:lang w:val="en-US" w:eastAsia="zh-CN" w:bidi="ar-SA"/>
                          </w:rPr>
                          <w:t>撰写案件终结调查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31,3047" to="4331,3334" ID="直线 1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08;top:3315;width:2970;height:11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仿宋" w:hAnsi="仿宋" w:eastAsia="宋体" w:cs="仿宋"/>
                            <w:color w:val="auto"/>
                            <w:lang w:val="en-US" w:eastAsia="zh-CN" w:bidi="ar-SA"/>
                          </w:rPr>
                          <w:t>行政执法决定法制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仿宋" w:hAnsi="仿宋" w:eastAsia="宋体" w:cs="仿宋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sz w:val="18"/>
                            <w:szCs w:val="18"/>
                            <w:kern w:val="0"/>
                            <w:rFonts w:eastAsia="宋体" w:ascii="Calibri" w:hAnsi="Calibri" w:cs="宋体"/>
                            <w:color w:val="auto"/>
                            <w:lang w:val="en-US" w:eastAsia="zh-CN" w:bidi="ar-SA"/>
                          </w:rPr>
                          <w:t>适用一般程序的安全生产行政处罚案件都需要经过法制审核</w:t>
                        </w:r>
                        <w:r>
                          <w:rPr>
                            <w:sz w:val="18"/>
                            <w:szCs w:val="18"/>
                            <w:kern w:val="2"/>
                            <w:bCs/>
                            <w:rFonts w:eastAsia="宋体" w:ascii="仿宋" w:hAnsi="仿宋" w:cs="仿宋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4835;width:2698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重大行政执法决定法制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6238;width:395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填写《行政执法有关事项审批表》                    经主管领导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62,4427" to="5363,4847" ID="直线 1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9359;width:269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填写《案件处理呈批表》      经部门负责人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10607;width:269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下达《行政处罚决定书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处理呈批表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7487;width:2698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下达处罚告知和听证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9;top:1055;width:233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49,4435" to="3550,4834" ID="直线 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89;top:1848;width:2334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科室（队）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4846;width:2711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般行政执法决定法制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19;top:5615;width:2019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通过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498;top:8422;width:269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重大行政执法决定集体讨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38,2283" to="4338,2581" ID="直线 2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5616;width:1259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通过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8;top:7487;width:2698;height:10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下达处罚告知和听证告知（未达到听证告知条件的，不下达听证告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60" to="2880,6238" ID="直线 3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019" to="2880,7486" ID="直线 3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460" to="5940,6238" ID="直线 3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7019" to="5940,7486" ID="直线 3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7956" to="5940,8422" ID="直线 3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8892" to="5940,9359" ID="直线 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140" to="5940,10607" ID="直线 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11543;width:269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罚决定执行及结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处理呈批表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自选图形 321" stroked="t" o:allowincell="f" style="position:absolute;left:4495;top:974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5940,11075" to="5940,11542" ID="直线 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19:00Z</dcterms:created>
  <dc:creator>微软用户</dc:creator>
  <dc:description/>
  <dc:language>en-US</dc:language>
  <cp:lastModifiedBy>KING$</cp:lastModifiedBy>
  <cp:lastPrinted>2020-08-20T10:14:00Z</cp:lastPrinted>
  <dcterms:modified xsi:type="dcterms:W3CDTF">2021-07-14T02:25:35Z</dcterms:modified>
  <cp:revision>7</cp:revision>
  <dc:subject/>
  <dc:title>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5797854F024219BF2939939B2ABE5C</vt:lpwstr>
  </property>
  <property fmtid="{D5CDD505-2E9C-101B-9397-08002B2CF9AE}" pid="3" name="KSOProductBuildVer">
    <vt:lpwstr>2052-11.1.0.10578</vt:lpwstr>
  </property>
</Properties>
</file>