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行政处罚听证工作流程图</w:t>
      </w:r>
    </w:p>
    <w:p>
      <w:pPr>
        <w:pStyle w:val="Normal"/>
        <w:jc w:val="center"/>
        <w:rPr/>
      </w:pPr>
      <w:r>
        <w:rPr>
          <w:rFonts w:eastAsia="Times New Roman"/>
          <w:sz w:val="24"/>
        </w:rPr>
        <w:t xml:space="preserve"> </w:t>
      </w:r>
      <w:r>
        <w:rPr>
          <w:b/>
          <w:sz w:val="44"/>
          <w:szCs w:val="44"/>
        </w:rPr>
        <mc:AlternateContent>
          <mc:Choice Requires="wpg">
            <w:drawing>
              <wp:inline distT="0" distB="0" distL="0" distR="0">
                <wp:extent cx="8686165" cy="4655185"/>
                <wp:effectExtent l="0" t="0" r="0" b="0"/>
                <wp:docPr id="1" name="画布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86080" cy="4655160"/>
                          <a:chOff x="0" y="0"/>
                          <a:chExt cx="8686080" cy="4655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686080" cy="465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141560" y="792000"/>
                            <a:ext cx="72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99760" y="792000"/>
                            <a:ext cx="72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280" y="394920"/>
                            <a:ext cx="194328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确定听证主持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1088280"/>
                            <a:ext cx="159948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通知当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听证的时间、地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时间、地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1088280"/>
                            <a:ext cx="159948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通知案件调查人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听证的时间、地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41560" y="1584360"/>
                            <a:ext cx="72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99760" y="1584360"/>
                            <a:ext cx="72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1881000"/>
                            <a:ext cx="285480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举行听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7360" y="2277720"/>
                            <a:ext cx="180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2574360"/>
                            <a:ext cx="285228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听证主持人写出听证报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7360" y="2971080"/>
                            <a:ext cx="180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360" y="3267720"/>
                            <a:ext cx="2851920" cy="69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听证报告及听证笔录报本机关负责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查（审批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771360" y="593640"/>
                            <a:ext cx="720" cy="366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593640"/>
                            <a:ext cx="340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1287000"/>
                            <a:ext cx="340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2773080"/>
                            <a:ext cx="339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3565440"/>
                            <a:ext cx="339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4258800"/>
                            <a:ext cx="339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080" y="3366720"/>
                            <a:ext cx="422928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听证主持人按照第三人、案件调查人员、当事人的先后顺序征询各方最后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4060080"/>
                            <a:ext cx="422928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听证参加人审核听证笔录并签名或盖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2574360"/>
                            <a:ext cx="422928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互相辩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1088280"/>
                            <a:ext cx="422928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及其委托代理人进行陈述和申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1881000"/>
                            <a:ext cx="422928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三人及其委托代理人进行陈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394920"/>
                            <a:ext cx="422928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案件调查人员提出当事人违法的事实、证据、依据以及行政处罚建议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举行听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9680" y="2079720"/>
                            <a:ext cx="91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13" style="position:absolute;margin-left:0pt;margin-top:0pt;width:683.95pt;height:366.55pt" coordorigin="0,0" coordsize="13679,7331">
                <v:rect id="shape_0" stroked="f" o:allowincell="f" style="position:absolute;left:0;top:0;width:13678;height:733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798,1247" to="1798,1713" ID="直线 1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79,1247" to="3779,1713" ID="直线 1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260;top:622;width:3059;height:6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确定听证主持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1714;width:2518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通知当事人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听证的时间、地点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时间、地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1714;width:2518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通知案件调查人员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听证的时间、地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98,2495" to="1798,2961" ID="直线 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79,2495" to="3779,2961" ID="直线 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;top:2962;width:4495;height:6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举行听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78,3587" to="2880,4053" ID="直线 2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;top:4054;width:4491;height:6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听证主持人写出听证报告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78,4679" to="2880,5145" ID="直线 2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9;top:5146;width:4490;height:10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听证报告及听证笔录报本机关负责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查（审批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939,935" to="5939,6705" ID="直线 2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40,935" to="6476,935" ID="直线 2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2027" to="6476,2027" ID="直线 3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4367" to="6474,4367" ID="直线 3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5615" to="6474,5615" ID="直线 3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6707" to="6474,6707" ID="直线 3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79;top:5302;width:6659;height:6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听证主持人按照第三人、案件调查人员、当事人的先后顺序征询各方最后意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6394;width:6659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听证参加人审核听证笔录并签名或盖章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4054;width:6659;height:6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互相辩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1714;width:6659;height:6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及其委托代理人进行陈述和申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2962;width:6659;height:6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三人及其委托代理人进行陈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622;width:6659;height:6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案件调查人员提出当事人违法的事实、证据、依据以及行政处罚建议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举行听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39,3275" to="6477,3275" ID="直线 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7:18:00Z</dcterms:created>
  <dc:creator>微软用户</dc:creator>
  <dc:description/>
  <dc:language>en-US</dc:language>
  <cp:lastModifiedBy>Administrator</cp:lastModifiedBy>
  <dcterms:modified xsi:type="dcterms:W3CDTF">2019-11-12T07:51:00Z</dcterms:modified>
  <cp:revision>2</cp:revision>
  <dc:subject/>
  <dc:title>安全生产行政处罚听证工作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