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生产经营单位应急预案</w:t>
      </w:r>
      <w:r>
        <w:rPr>
          <w:rFonts w:ascii="黑体" w:hAnsi="黑体" w:eastAsia="黑体"/>
          <w:sz w:val="44"/>
          <w:szCs w:val="44"/>
        </w:rPr>
        <w:t>备案办理流程图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0</wp:posOffset>
                </wp:positionH>
                <wp:positionV relativeFrom="paragraph">
                  <wp:posOffset>26670</wp:posOffset>
                </wp:positionV>
                <wp:extent cx="5466715" cy="7980045"/>
                <wp:effectExtent l="5080" t="5715" r="0" b="5715"/>
                <wp:wrapNone/>
                <wp:docPr id="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7980120"/>
                          <a:chOff x="0" y="0"/>
                          <a:chExt cx="5466600" cy="7980120"/>
                        </a:xfrm>
                      </wpg:grpSpPr>
                      <wps:wsp>
                        <wps:cNvCnPr/>
                        <wps:spPr>
                          <a:xfrm>
                            <a:off x="457200" y="183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40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920" y="27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080" y="412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52560"/>
                            <a:ext cx="9428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：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0"/>
                            <a:ext cx="1905120" cy="371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6320" y="7484760"/>
                            <a:ext cx="23241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备案登记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2084040"/>
                            <a:ext cx="3209760" cy="723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企业申请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4465440"/>
                            <a:ext cx="240048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3436560"/>
                            <a:ext cx="2352600" cy="39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0240" y="34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44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8400" y="548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7480" y="648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6560" y="748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360" y="6484680"/>
                            <a:ext cx="240048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局长签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360" y="5484600"/>
                            <a:ext cx="2400480" cy="37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股长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466600" y="123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1880" y="123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3040" y="999360"/>
                            <a:ext cx="22384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窗口接收申请、登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116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46.5pt;margin-top:2.1pt;width:430.45pt;height:628.35pt" coordorigin="-930,42" coordsize="8609,1256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63" stroked="t" o:allowincell="f" style="position:absolute;left:-210;top:293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自选图形 167" stroked="t" o:allowincell="f" style="position:absolute;left:3825;top:6462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自选图形 169" stroked="t" o:allowincell="f" style="position:absolute;left:-180;top:437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ID="自选图形 170" stroked="t" o:allowincell="f" style="position:absolute;left:-120;top:6537;width:0;height:0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30;top:4377;width:14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：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149" fillcolor="white" stroked="t" o:allowincell="f" style="position:absolute;left:2325;top:42;width:2999;height:58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0" fillcolor="white" stroked="t" o:allowincell="f" style="position:absolute;left:2025;top:11829;width:3659;height:7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备案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51" fillcolor="white" stroked="t" o:allowincell="f" style="position:absolute;left:1260;top:3324;width:5054;height:11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企业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152" fillcolor="white" stroked="t" o:allowincell="f" style="position:absolute;left:1905;top:7074;width:3779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3" fillcolor="white" stroked="t" o:allowincell="f" style="position:absolute;left:1905;top:5454;width:3704;height:6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4" stroked="t" o:allowincell="f" style="position:absolute;left:3795;top:54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5" stroked="t" o:allowincell="f" style="position:absolute;left:3825;top:70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6" stroked="t" o:allowincell="f" style="position:absolute;left:3855;top:86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7" stroked="t" o:allowincell="f" style="position:absolute;left:3885;top:102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8" stroked="t" o:allowincell="f" style="position:absolute;left:3915;top:118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9" fillcolor="white" stroked="t" o:allowincell="f" style="position:absolute;left:1905;top:10254;width:3779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局长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0" fillcolor="white" stroked="t" o:allowincell="f" style="position:absolute;left:1905;top:8679;width:3779;height: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股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161" stroked="t" o:allowincell="f" style="position:absolute;left:7679;top:198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2" stroked="t" o:allowincell="f" style="position:absolute;left:5325;top:19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9;top:1616;width:3524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批窗口接收申请、登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3" stroked="t" o:allowincell="f" style="position:absolute;left:3765;top:16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</wp:posOffset>
                </wp:positionV>
                <wp:extent cx="1590675" cy="19050"/>
                <wp:effectExtent l="0" t="0" r="0" b="0"/>
                <wp:wrapNone/>
                <wp:docPr id="2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-6pt;margin-top:14.4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01930</wp:posOffset>
                </wp:positionV>
                <wp:extent cx="19050" cy="342900"/>
                <wp:effectExtent l="0" t="0" r="0" b="0"/>
                <wp:wrapNone/>
                <wp:docPr id="3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3" stroked="t" o:allowincell="f" style="position:absolute;margin-left:-6pt;margin-top:15.9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sz w:val="44"/>
          <w:szCs w:val="21"/>
          <w:lang w:val="en-US" w:eastAsia="en-US"/>
        </w:rPr>
      </w:pPr>
      <w:r>
        <w:rPr>
          <w:rFonts w:eastAsia="黑体" w:cs="宋体" w:ascii="宋体" w:hAnsi="宋体"/>
          <w:b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0</wp:posOffset>
                </wp:positionH>
                <wp:positionV relativeFrom="paragraph">
                  <wp:posOffset>148590</wp:posOffset>
                </wp:positionV>
                <wp:extent cx="847725" cy="489585"/>
                <wp:effectExtent l="5080" t="5715" r="5715" b="5080"/>
                <wp:wrapNone/>
                <wp:docPr id="4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8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：20个工作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-39pt;margin-top:11.7pt;width:66.7pt;height:3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：20个工作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36195</wp:posOffset>
                </wp:positionV>
                <wp:extent cx="10160" cy="337820"/>
                <wp:effectExtent l="5080" t="635" r="5080" b="635"/>
                <wp:wrapNone/>
                <wp:docPr id="5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-4.5pt;margin-top:2.85pt;width:0.75pt;height:26.5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              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925</wp:posOffset>
                </wp:positionH>
                <wp:positionV relativeFrom="paragraph">
                  <wp:posOffset>89535</wp:posOffset>
                </wp:positionV>
                <wp:extent cx="19685" cy="833120"/>
                <wp:effectExtent l="20320" t="635" r="36830" b="0"/>
                <wp:wrapNone/>
                <wp:docPr id="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3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192.75pt;margin-top:7.05pt;width:1.5pt;height:6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118110</wp:posOffset>
                </wp:positionV>
                <wp:extent cx="1191260" cy="29210"/>
                <wp:effectExtent l="635" t="5080" r="635" b="5080"/>
                <wp:wrapNone/>
                <wp:docPr id="7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8" stroked="t" o:allowincell="f" style="position:absolute;margin-left:-3.75pt;margin-top:9.3pt;width:93.8pt;height:2.2pt;flip:y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rFonts w:eastAsia="Times New Roman"/>
          <w:b/>
          <w:szCs w:val="21"/>
        </w:rPr>
        <w:t xml:space="preserve">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料不齐全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</w:t>
      </w:r>
    </w:p>
    <w:p>
      <w:pPr>
        <w:pStyle w:val="Normal"/>
        <w:ind w:firstLine="346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</w:r>
    </w:p>
    <w:p>
      <w:pPr>
        <w:pStyle w:val="Normal"/>
        <w:ind w:firstLine="3469"/>
        <w:rPr>
          <w:szCs w:val="21"/>
        </w:rPr>
      </w:pPr>
      <w:r>
        <w:rPr>
          <w:szCs w:val="21"/>
        </w:rPr>
        <w:t>资料齐全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561975</wp:posOffset>
                </wp:positionV>
                <wp:extent cx="10160" cy="410210"/>
                <wp:effectExtent l="5080" t="635" r="5080" b="635"/>
                <wp:wrapNone/>
                <wp:docPr id="8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5" stroked="t" o:allowincell="f" style="position:absolute;margin-left:25.5pt;margin-top:44.25pt;width:0.75pt;height:32.3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23:00Z</dcterms:created>
  <dc:creator>user</dc:creator>
  <dc:description/>
  <dc:language>en-US</dc:language>
  <cp:lastModifiedBy>Administrator</cp:lastModifiedBy>
  <cp:lastPrinted>2013-04-11T09:41:00Z</cp:lastPrinted>
  <dcterms:modified xsi:type="dcterms:W3CDTF">2021-07-14T02:51:27Z</dcterms:modified>
  <cp:revision>5</cp:revision>
  <dc:subject/>
  <dc:title>生产经营单位重大危险源备案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D74D6451A4FCA9ADBBBB734F42967</vt:lpwstr>
  </property>
  <property fmtid="{D5CDD505-2E9C-101B-9397-08002B2CF9AE}" pid="3" name="KSOProductBuildVer">
    <vt:lpwstr>2052-11.1.0.10379</vt:lpwstr>
  </property>
</Properties>
</file>