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三类非药品类易制毒化学品生产备案证明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应急局政务公开信息，获取审批权限、程序、条件、时限、申请材料等信息，组织材料，向应急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人通过市应急局政务公开信息，获取审批权限、程序、条件、时限、申请材料等信息，组织材料，向应急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2565</wp:posOffset>
                </wp:positionH>
                <wp:positionV relativeFrom="paragraph">
                  <wp:posOffset>127635</wp:posOffset>
                </wp:positionV>
                <wp:extent cx="9525" cy="664845"/>
                <wp:effectExtent l="37465" t="635" r="29845" b="0"/>
                <wp:wrapNone/>
                <wp:docPr id="2" name="直线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16.65pt,62.35pt" ID="直线 4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2377440</wp:posOffset>
                </wp:positionV>
                <wp:extent cx="0" cy="1089660"/>
                <wp:effectExtent l="5080" t="0" r="5080" b="0"/>
                <wp:wrapNone/>
                <wp:docPr id="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7.2pt" to="468pt,272.95pt" ID="Line 3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3962400</wp:posOffset>
                </wp:positionV>
                <wp:extent cx="0" cy="594360"/>
                <wp:effectExtent l="5080" t="0" r="5080" b="635"/>
                <wp:wrapNone/>
                <wp:docPr id="4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12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5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6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9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0" name="画布 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495360"/>
                            <a:ext cx="16002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兴隆县应急管理局危化股接受申请、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990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1600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00200" y="1584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783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17872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98108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67480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16980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754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科发放准予备案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844600"/>
                            <a:ext cx="15048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兴隆县应急管理局危化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29160"/>
                            <a:ext cx="1152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科发放不予备案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8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64389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备案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14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863520"/>
                            <a:ext cx="125748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863520"/>
                            <a:ext cx="91440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股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41605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457880"/>
                            <a:ext cx="914400" cy="297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0100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4655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5588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259520"/>
                            <a:ext cx="1252080" cy="297360"/>
                          </a:xfrm>
                          <a:prstGeom prst="wedgeRoundRectCallout">
                            <a:avLst>
                              <a:gd name="adj1" fmla="val 76824"/>
                              <a:gd name="adj2" fmla="val 79699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符合备案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754880"/>
                            <a:ext cx="1137960" cy="297360"/>
                          </a:xfrm>
                          <a:prstGeom prst="wedgeRoundRectCallout">
                            <a:avLst>
                              <a:gd name="adj1" fmla="val 118861"/>
                              <a:gd name="adj2" fmla="val -10041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备案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2278440"/>
                            <a:ext cx="319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7830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8772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放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368160"/>
                            <a:ext cx="102888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定：当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承诺：当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78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780;width:25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兴隆县应急管理局危化股接受申请、登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560" to="4320,2339" ID="直线 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2340;width:251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495" to="3239,2495" ID="直线 38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808" to="3239,2808" ID="直线 3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3431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120" to="4320,4211" ID="直线 3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212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992" to="4320,6083" ID="直线 3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488" to="7020,7955" ID="直线 3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科发放准予备案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204;width:2369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兴隆县应急管理局危化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50;width:1813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科发放不予备案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426" to="5579,9426" ID="直线 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101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备案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9828" to="7020,11075" ID="直线 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9672" to="8459,9672" ID="直线 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4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608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084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股长审核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7020,6552" to="7020,7019" ID="直线 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02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主管领导签批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line id="shape_0" from="5400,6315" to="6299,6315" ID="直线 4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332" to="6299,7332" ID="直线 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7332" to="2160,8579" ID="直线 4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413" fillcolor="white" stroked="t" o:allowincell="f" style="position:absolute;left:1440;top:6708;width:1971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符合备案条件的</w:t>
                        </w:r>
                      </w:p>
                    </w:txbxContent>
                  </v:textbox>
                  <v:fill o:detectmouseclick="t" color2="white"/>
                  <v:stroke color="black" weight="9360" dashstyle="longdash" joinstyle="miter" endcap="flat"/>
                  <w10:wrap type="none"/>
                </v:shape>
                <v:shape id="shape_0" ID="自选图形 414" fillcolor="white" stroked="t" o:allowincell="f" style="position:absolute;left:3960;top:7488;width:1791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备案条件的</w:t>
                        </w:r>
                      </w:p>
                    </w:txbxContent>
                  </v:textbox>
                  <v:fill o:detectmouseclick="t" color2="white"/>
                  <v:stroke color="black" weight="9360" dashstyle="longdash" joinstyle="miter" endcap="flat"/>
                  <w10:wrap type="none"/>
                </v:shape>
                <v:line id="shape_0" from="4320,3588" to="9349,3588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872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2808" to="6479,2809" ID="直线 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028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放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304;width:1619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定：当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承诺：当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494790" cy="603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办公室（机关总支）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0523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办公室（机关总支）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05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31.5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3:06:00Z</dcterms:created>
  <dc:creator>liu</dc:creator>
  <dc:description/>
  <dc:language>en-US</dc:language>
  <cp:lastModifiedBy>Administrator</cp:lastModifiedBy>
  <cp:lastPrinted>2017-03-21T15:49:00Z</cp:lastPrinted>
  <dcterms:modified xsi:type="dcterms:W3CDTF">2021-07-15T00:57:25Z</dcterms:modified>
  <cp:revision>5</cp:revision>
  <dc:subject/>
  <dc:title>一、监管一处行政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9D55ECBD84980BD0F02AFB0A14C44</vt:lpwstr>
  </property>
  <property fmtid="{D5CDD505-2E9C-101B-9397-08002B2CF9AE}" pid="3" name="KSOProductBuildVer">
    <vt:lpwstr>2052-11.1.0.10667</vt:lpwstr>
  </property>
</Properties>
</file>