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行政处罚简易程序流程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259580</wp:posOffset>
                </wp:positionV>
                <wp:extent cx="0" cy="792480"/>
                <wp:effectExtent l="38735" t="0" r="38100" b="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4pt" to="216pt,397.7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3.4pt" to="188.95pt,413.4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3.4pt" to="125.95pt,413.4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3.4pt" to="62.95pt,413.4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349240</wp:posOffset>
                </wp:positionV>
                <wp:extent cx="0" cy="990600"/>
                <wp:effectExtent l="38100" t="0" r="38100" b="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1.2pt" to="216pt,499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5250180</wp:posOffset>
                </wp:positionV>
                <wp:extent cx="114300" cy="0"/>
                <wp:effectExtent l="0" t="5080" r="0" b="508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3.4pt" to="260.95pt,413.4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4556760</wp:posOffset>
                </wp:positionV>
                <wp:extent cx="0" cy="1287780"/>
                <wp:effectExtent l="5080" t="0" r="5080" b="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8.8pt" to="261pt,460.15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5844540</wp:posOffset>
                </wp:positionV>
                <wp:extent cx="228600" cy="0"/>
                <wp:effectExtent l="0" t="38100" r="0" b="38100"/>
                <wp:wrapNone/>
                <wp:docPr id="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0.2pt" to="278.95pt,460.2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556760</wp:posOffset>
                </wp:positionV>
                <wp:extent cx="228600" cy="0"/>
                <wp:effectExtent l="0" t="38100" r="0" b="38100"/>
                <wp:wrapNone/>
                <wp:docPr id="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8.8pt" to="278.95pt,358.8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556760</wp:posOffset>
                </wp:positionV>
                <wp:extent cx="114300" cy="0"/>
                <wp:effectExtent l="0" t="38100" r="0" b="38100"/>
                <wp:wrapNone/>
                <wp:docPr id="1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8.8pt" to="314.95pt,358.8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4556760</wp:posOffset>
                </wp:positionV>
                <wp:extent cx="114300" cy="0"/>
                <wp:effectExtent l="0" t="38100" r="0" b="38100"/>
                <wp:wrapNone/>
                <wp:docPr id="1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8.8pt" to="350.95pt,358.8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339840</wp:posOffset>
                </wp:positionV>
                <wp:extent cx="114300" cy="0"/>
                <wp:effectExtent l="0" t="38100" r="0" b="38100"/>
                <wp:wrapNone/>
                <wp:docPr id="1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99.2pt" to="314.95pt,499.2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339840</wp:posOffset>
                </wp:positionV>
                <wp:extent cx="114300" cy="0"/>
                <wp:effectExtent l="0" t="5080" r="0" b="5080"/>
                <wp:wrapNone/>
                <wp:docPr id="1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9.2pt" to="368.95pt,499.2pt" ID="直线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5250180</wp:posOffset>
                </wp:positionV>
                <wp:extent cx="0" cy="1089660"/>
                <wp:effectExtent l="38100" t="0" r="38100" b="0"/>
                <wp:wrapNone/>
                <wp:docPr id="1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3.4pt" to="369pt,499.15pt" ID="直线 7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98280"/>
                            <a:ext cx="4113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条件：违法事实确凿并有法定依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个人处罚50元以下罚款，对生产经营单位处1000元以下罚款或者警告（发现不安全因素和存在问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9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990000"/>
                            <a:ext cx="2971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执法人员至少2人到现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484640"/>
                            <a:ext cx="3198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查：查明违法事实，填写《现场检查记录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83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980000"/>
                            <a:ext cx="2856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：确认违法事实，填写《询问笔录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475720"/>
                            <a:ext cx="1370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277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55;width:647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条件：违法事实确凿并有法定依据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个人处罚50元以下罚款，对生产经营单位处1000元以下罚款或者警告（发现不安全因素和存在问题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47" to="4320,1558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1559;width:46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执法人员至少2人到现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027" to="4320,2338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338;width:50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检查：查明违法事实，填写《现场检查记录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08" to="4320,3118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3118;width:449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：确认违法事实，填写《询问笔录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7" to="4320,389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3899;width:2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4367" to="4319,4834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6" name="画布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6440" y="741600"/>
                            <a:ext cx="34344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到指定银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33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0300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97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800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7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018;top:1168;width:540;height:202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到指定银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2105" to="7737,2105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197" to="8099,3664" ID="直线 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68" to="4320,468" ID="直线 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12" to="4320,1090" ID="直线 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3160395</wp:posOffset>
                </wp:positionV>
                <wp:extent cx="3905250" cy="3162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当场处罚决定：制作《行政（当场）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4.9pt;mso-wrap-distance-left:9.05pt;mso-wrap-distance-right:9.05pt;mso-wrap-distance-top:0pt;mso-wrap-distance-bottom:0pt;margin-top:248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当场处罚决定：制作《行政（当场）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3853815</wp:posOffset>
                </wp:positionV>
                <wp:extent cx="933450" cy="416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付当事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8pt;mso-wrap-distance-left:9.05pt;mso-wrap-distance-right:9.05pt;mso-wrap-distance-top:0pt;mso-wrap-distance-bottom:0pt;margin-top:303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付当事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5042535</wp:posOffset>
                </wp:positionV>
                <wp:extent cx="819150" cy="317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罚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5pt;mso-wrap-distance-left:9.05pt;mso-wrap-distance-right:9.05pt;mso-wrap-distance-top:0pt;mso-wrap-distance-bottom:0pt;margin-top:39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罚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4745355</wp:posOffset>
                </wp:positionV>
                <wp:extent cx="590550" cy="9632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被处罚单位拒不缴纳罚款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5.85pt;mso-wrap-distance-left:9.05pt;mso-wrap-distance-right:9.05pt;mso-wrap-distance-top:0pt;mso-wrap-distance-bottom:0pt;margin-top:373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被处罚单位拒不缴纳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4547235</wp:posOffset>
                </wp:positionV>
                <wp:extent cx="591185" cy="16040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填写《强制执行申请书》，申请法院强制执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126.3pt;mso-wrap-distance-left:9.05pt;mso-wrap-distance-right:9.05pt;mso-wrap-distance-top:0pt;mso-wrap-distance-bottom:0pt;margin-top:358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填写《强制执行申请书》，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4494530</wp:posOffset>
                </wp:positionV>
                <wp:extent cx="362585" cy="175577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75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行结果反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应急管理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38.25pt;mso-wrap-distance-left:9.05pt;mso-wrap-distance-right:9.05pt;mso-wrap-distance-top:0pt;mso-wrap-distance-bottom:0pt;margin-top:353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行结果反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应急管理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6330315</wp:posOffset>
                </wp:positionV>
                <wp:extent cx="1162050" cy="5143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日内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应急管理局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498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日内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应急管理局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3952875</wp:posOffset>
                </wp:positionV>
                <wp:extent cx="362585" cy="13068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不当场收缴罚款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311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不当场收缴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3952875</wp:posOffset>
                </wp:positionV>
                <wp:extent cx="362585" cy="1306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被处罚单位将罚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311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被处罚单位将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775</wp:posOffset>
                </wp:positionH>
                <wp:positionV relativeFrom="paragraph">
                  <wp:posOffset>5438775</wp:posOffset>
                </wp:positionV>
                <wp:extent cx="362585" cy="17030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当场收缴罚款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34.1pt;mso-wrap-distance-left:9.05pt;mso-wrap-distance-right:9.05pt;mso-wrap-distance-top:0pt;mso-wrap-distance-bottom:0pt;margin-top:42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当场收缴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0975</wp:posOffset>
                </wp:positionH>
                <wp:positionV relativeFrom="paragraph">
                  <wp:posOffset>5438775</wp:posOffset>
                </wp:positionV>
                <wp:extent cx="590550" cy="17030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做出行政处罚的机关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内将罚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42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做出行政处罚的机关</w:t>
                      </w:r>
                      <w:r>
                        <w:rPr/>
                        <w:t>2</w:t>
                      </w:r>
                      <w:r>
                        <w:rPr/>
                        <w:t>日内将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3952875</wp:posOffset>
                </wp:positionV>
                <wp:extent cx="362585" cy="130683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银行的收缴情况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311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银行的收缴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5537835</wp:posOffset>
                </wp:positionV>
                <wp:extent cx="362585" cy="130683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反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应急管理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436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反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应急管理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2:00Z</dcterms:created>
  <dc:creator>Wang</dc:creator>
  <dc:description/>
  <dc:language>en-US</dc:language>
  <cp:lastModifiedBy>KING$</cp:lastModifiedBy>
  <cp:lastPrinted>2020-08-20T09:57:00Z</cp:lastPrinted>
  <dcterms:modified xsi:type="dcterms:W3CDTF">2021-07-14T02:18:43Z</dcterms:modified>
  <cp:revision>3</cp:revision>
  <dc:subject/>
  <dc:title>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6A283E5F974518927DAC6031D6233B</vt:lpwstr>
  </property>
  <property fmtid="{D5CDD505-2E9C-101B-9397-08002B2CF9AE}" pid="3" name="KSOProductBuildVer">
    <vt:lpwstr>2052-11.1.0.10578</vt:lpwstr>
  </property>
</Properties>
</file>