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非煤矿山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金属非金属矿山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黑体" w:hAnsi="黑体" w:eastAsia="黑体"/>
          <w:b/>
          <w:sz w:val="32"/>
          <w:szCs w:val="32"/>
        </w:rPr>
        <w:t>建设项目的安全设施设计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23840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矿山股发放准予行政许可决定书及安全设施设计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矿山股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004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非煤矿山科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股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949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矿山股发放准予行政许可决定书及安全设施设计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矿山股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579,9360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7881" to="8819,7881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非煤矿山科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股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管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83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84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90040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0523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052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06:00Z</dcterms:created>
  <dc:creator>huipu</dc:creator>
  <dc:description/>
  <dc:language>en-US</dc:language>
  <cp:lastModifiedBy>KING$</cp:lastModifiedBy>
  <cp:lastPrinted>2017-07-11T15:18:00Z</cp:lastPrinted>
  <dcterms:modified xsi:type="dcterms:W3CDTF">2021-07-14T02:06:55Z</dcterms:modified>
  <cp:revision>6</cp:revision>
  <dc:subject/>
  <dc:title>非煤矿山(金属非金属矿山)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878BFD8BB4CBB9271B88C04595970</vt:lpwstr>
  </property>
  <property fmtid="{D5CDD505-2E9C-101B-9397-08002B2CF9AE}" pid="3" name="KSOProductBuildVer">
    <vt:lpwstr>2052-11.1.0.10578</vt:lpwstr>
  </property>
</Properties>
</file>