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非煤矿山矿山建设项目（尾矿库）的安全设施设计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1340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矿山股发放准予行政许可决定书及安全设施设计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矿山股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00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矿山股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股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785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矿山股发放准予行政许可决定书及安全设施设计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矿山股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881" to="8819,7881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矿山股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股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83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84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61465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0523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05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5:00Z</dcterms:created>
  <dc:creator>huipu</dc:creator>
  <dc:description/>
  <dc:language>en-US</dc:language>
  <cp:lastModifiedBy>KING$</cp:lastModifiedBy>
  <dcterms:modified xsi:type="dcterms:W3CDTF">2021-07-14T02:03:29Z</dcterms:modified>
  <cp:revision>7</cp:revision>
  <dc:subject/>
  <dc:title>非煤矿山建设项目（尾矿库）安全设施设计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1FEE23E4646FAB2F721FF25AD1657</vt:lpwstr>
  </property>
  <property fmtid="{D5CDD505-2E9C-101B-9397-08002B2CF9AE}" pid="3" name="KSOProductBuildVer">
    <vt:lpwstr>2052-11.1.0.10578</vt:lpwstr>
  </property>
</Properties>
</file>