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  <w:lang w:eastAsia="zh-CN"/>
        </w:rPr>
        <w:t>兴隆县应急</w:t>
      </w:r>
      <w:r>
        <w:rPr>
          <w:rFonts w:ascii="宋体" w:hAnsi="宋体"/>
          <w:b/>
          <w:bCs/>
          <w:sz w:val="44"/>
          <w:szCs w:val="44"/>
        </w:rPr>
        <w:t>管理局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举报核查流程图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1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38636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主要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79720"/>
                            <a:ext cx="13525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相关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87208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承办科室接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367440"/>
                            <a:ext cx="1028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一般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06080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转至乡镇应急办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7641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37641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406008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县局直接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367440"/>
                            <a:ext cx="79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特殊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358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852800"/>
                            <a:ext cx="1485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核查发现超出管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范围的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3492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4488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由乡镇应急办对举报人进行答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并通报县（区）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240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58520"/>
                            <a:ext cx="14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485280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核查发现超出管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范围的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34924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744880"/>
                            <a:ext cx="19418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由县局对举报人进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答复，并通报乡镇应急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624096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151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853160"/>
                            <a:ext cx="570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有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51512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4754880"/>
                            <a:ext cx="456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移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4754880"/>
                            <a:ext cx="456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移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9436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办公室（值班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93640"/>
                            <a:ext cx="79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归档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5280" y="3844800"/>
                            <a:ext cx="237600" cy="17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宋体" w:cs="宋体"/>
                                  <w:color w:val="auto"/>
                                  <w:lang w:val="en-US" w:eastAsia="zh-CN" w:bidi="ar-SA"/>
                                </w:rPr>
                                <w:t>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63624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6362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7641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764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1694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76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83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307008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30700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70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91000"/>
                            <a:ext cx="0" cy="21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2183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主要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275;width:212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相关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523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承办科室接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79;top:5303;width:16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一般情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9;top:6395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转至乡镇应急办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5928" to="6478,5928" ID="直线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5928" to="6478,6394" ID="直线 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6394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县局直接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8;top:5303;width:12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特殊情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6864" to="1260,7643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642;width:23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核查发现超出管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范围的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424" to="1260,9046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047;width:26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由乡镇应急办对举报人进行答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并通报县（区）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828" to="1260,10450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864" to="6480,7643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7642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核查发现超出管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范围的问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8424" to="6480,9046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9047;width:30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由县局对举报人进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答复，并通报乡镇应急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9828" to="6480,1045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112" to="3418,8112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7643;width:8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有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8,8112" to="5396,8112" ID="直线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09;top:7488;width:7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移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7488;width:7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移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19;top:936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办公室（值班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935;width:12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归档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709;top:6055;width:373;height:2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宋体" w:cs="宋体"/>
                            <w:color w:val="auto"/>
                            <w:lang w:val="en-US" w:eastAsia="zh-CN" w:bidi="ar-SA"/>
                          </w:rPr>
                          <w:t>反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0451" to="6478,10451" ID="直线 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0451" to="8278,10451" ID="直线 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928" to="3777,5928" ID="直线 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928" to="1260,6394" ID="直线 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991" to="3780,5926" ID="直线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743" to="3780,4522" ID="直线 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651" to="3780,3274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04" to="3780,2183" ID="直线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4835" to="8279,10450" ID="直线 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835" to="8278,4835" ID="直线 1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835" to="2698,4835" ID="直线 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03" to="1620,4833" ID="直线 1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247" to="2518,1247" ID="直线 1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5:00Z</dcterms:created>
  <dc:creator>微软用户</dc:creator>
  <dc:description/>
  <dc:language>en-US</dc:language>
  <cp:lastModifiedBy>KING$</cp:lastModifiedBy>
  <dcterms:modified xsi:type="dcterms:W3CDTF">2021-07-14T02:22:52Z</dcterms:modified>
  <cp:revision>8</cp:revision>
  <dc:subject/>
  <dc:title>河北省安监局举报核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43AF0F21A49DAA21526685B823412</vt:lpwstr>
  </property>
  <property fmtid="{D5CDD505-2E9C-101B-9397-08002B2CF9AE}" pid="3" name="KSOProductBuildVer">
    <vt:lpwstr>2052-11.1.0.10578</vt:lpwstr>
  </property>
</Properties>
</file>