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生产经营单位重大危险源</w:t>
      </w:r>
      <w:r>
        <w:rPr>
          <w:rFonts w:ascii="黑体" w:hAnsi="黑体" w:eastAsia="黑体"/>
          <w:sz w:val="44"/>
          <w:szCs w:val="44"/>
        </w:rPr>
        <w:t>备案办理流程图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  <w:lang w:val="en-US" w:eastAsia="en-US"/>
        </w:rPr>
      </w:pPr>
      <w:r>
        <w:rPr>
          <w:rFonts w:eastAsia="黑体" w:cs="宋体" w:ascii="黑体" w:hAnsi="黑体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0550</wp:posOffset>
                </wp:positionH>
                <wp:positionV relativeFrom="paragraph">
                  <wp:posOffset>26670</wp:posOffset>
                </wp:positionV>
                <wp:extent cx="5466715" cy="7980045"/>
                <wp:effectExtent l="5080" t="5715" r="0" b="5715"/>
                <wp:wrapNone/>
                <wp:docPr id="1" name="组合 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6600" cy="7980120"/>
                          <a:chOff x="0" y="0"/>
                          <a:chExt cx="5466600" cy="7980120"/>
                        </a:xfrm>
                      </wpg:grpSpPr>
                      <wps:wsp>
                        <wps:cNvCnPr/>
                        <wps:spPr>
                          <a:xfrm>
                            <a:off x="457200" y="183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407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5920" y="275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080" y="412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52560"/>
                            <a:ext cx="94284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定：5个工作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6760" y="0"/>
                            <a:ext cx="1905120" cy="371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6320" y="7484760"/>
                            <a:ext cx="2324160" cy="495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出具备案登记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0680" y="2084040"/>
                            <a:ext cx="3209760" cy="723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企业申请资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360" y="4465440"/>
                            <a:ext cx="2400480" cy="371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人提出审查意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360" y="3436560"/>
                            <a:ext cx="2352600" cy="399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企业申请，发放受理通知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00240" y="343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446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38400" y="5484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57480" y="6484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6560" y="748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0360" y="6484680"/>
                            <a:ext cx="2400480" cy="371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主管局长签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360" y="5484600"/>
                            <a:ext cx="2400480" cy="371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股长审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466600" y="1236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1880" y="123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33040" y="999360"/>
                            <a:ext cx="22384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县应急局接收申请、登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81160" y="100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4" style="position:absolute;margin-left:-46.5pt;margin-top:2.1pt;width:430.45pt;height:628.35pt" coordorigin="-930,42" coordsize="8609,1256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163" stroked="t" o:allowincell="f" style="position:absolute;left:-210;top:2937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自选图形 167" stroked="t" o:allowincell="f" style="position:absolute;left:3825;top:6462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自选图形 169" stroked="t" o:allowincell="f" style="position:absolute;left:-180;top:4377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自选图形 170" stroked="t" o:allowincell="f" style="position:absolute;left:-120;top:6537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930;top:4377;width:148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定：5个工作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自选图形 149" fillcolor="white" stroked="t" o:allowincell="f" style="position:absolute;left:2325;top:42;width:2999;height:58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50" fillcolor="white" stroked="t" o:allowincell="f" style="position:absolute;left:2025;top:11829;width:3659;height:77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出具备案登记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51" fillcolor="white" stroked="t" o:allowincell="f" style="position:absolute;left:1260;top:3324;width:5054;height:113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企业申请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52" fillcolor="white" stroked="t" o:allowincell="f" style="position:absolute;left:1905;top:7074;width:3779;height:58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人提出审查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53" fillcolor="white" stroked="t" o:allowincell="f" style="position:absolute;left:1905;top:5454;width:3704;height:62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企业申请，发放受理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54" stroked="t" o:allowincell="f" style="position:absolute;left:3795;top:545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55" stroked="t" o:allowincell="f" style="position:absolute;left:3825;top:707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56" stroked="t" o:allowincell="f" style="position:absolute;left:3855;top:867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57" stroked="t" o:allowincell="f" style="position:absolute;left:3885;top:1025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58" stroked="t" o:allowincell="f" style="position:absolute;left:3915;top:1182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59" fillcolor="white" stroked="t" o:allowincell="f" style="position:absolute;left:1905;top:10254;width:3779;height:58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主管局长签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60" fillcolor="white" stroked="t" o:allowincell="f" style="position:absolute;left:1905;top:8679;width:3779;height:58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股长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自选图形 161" stroked="t" o:allowincell="f" style="position:absolute;left:7679;top:1989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62" stroked="t" o:allowincell="f" style="position:absolute;left:5325;top:199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99;top:1616;width:3524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县应急局接收申请、登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73" stroked="t" o:allowincell="f" style="position:absolute;left:3765;top:161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eastAsia="黑体" w:cs="宋体"/>
          <w:b/>
          <w:b/>
          <w:sz w:val="44"/>
          <w:szCs w:val="21"/>
        </w:rPr>
      </w:pPr>
      <w:r>
        <w:rPr>
          <w:rFonts w:eastAsia="黑体" w:cs="宋体" w:ascii="宋体" w:hAnsi="宋体"/>
          <w:b/>
          <w:sz w:val="44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               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7925</wp:posOffset>
                </wp:positionH>
                <wp:positionV relativeFrom="paragraph">
                  <wp:posOffset>89535</wp:posOffset>
                </wp:positionV>
                <wp:extent cx="19685" cy="833120"/>
                <wp:effectExtent l="20320" t="635" r="36830" b="0"/>
                <wp:wrapNone/>
                <wp:docPr id="2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3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7" stroked="t" o:allowincell="f" style="position:absolute;margin-left:192.75pt;margin-top:7.05pt;width:1.5pt;height:65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szCs w:val="21"/>
        </w:rPr>
        <w:t xml:space="preserve">                                             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 w:val="28"/>
          <w:szCs w:val="28"/>
        </w:rPr>
        <w:t xml:space="preserve">                       </w:t>
      </w:r>
      <w:r>
        <w:rPr>
          <w:rFonts w:eastAsia="Times New Roman"/>
          <w:b/>
          <w:szCs w:val="21"/>
        </w:rPr>
        <w:t xml:space="preserve">                    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 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资料不齐全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  </w:t>
      </w:r>
    </w:p>
    <w:p>
      <w:pPr>
        <w:pStyle w:val="Normal"/>
        <w:ind w:firstLine="3469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3469"/>
        <w:rPr>
          <w:szCs w:val="21"/>
        </w:rPr>
      </w:pPr>
      <w:r>
        <w:rPr>
          <w:szCs w:val="21"/>
        </w:rPr>
      </w:r>
    </w:p>
    <w:p>
      <w:pPr>
        <w:pStyle w:val="Normal"/>
        <w:ind w:firstLine="3469"/>
        <w:rPr>
          <w:szCs w:val="21"/>
        </w:rPr>
      </w:pPr>
      <w:r>
        <w:rPr>
          <w:szCs w:val="21"/>
        </w:rPr>
      </w:r>
    </w:p>
    <w:p>
      <w:pPr>
        <w:pStyle w:val="Normal"/>
        <w:ind w:firstLine="3469"/>
        <w:rPr>
          <w:szCs w:val="21"/>
        </w:rPr>
      </w:pPr>
      <w:r>
        <w:rPr>
          <w:szCs w:val="21"/>
        </w:rPr>
      </w:r>
    </w:p>
    <w:p>
      <w:pPr>
        <w:pStyle w:val="Normal"/>
        <w:ind w:firstLine="3469"/>
        <w:rPr>
          <w:szCs w:val="21"/>
        </w:rPr>
      </w:pPr>
      <w:r>
        <w:rPr>
          <w:szCs w:val="21"/>
        </w:rPr>
        <w:t>资料齐全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2:36:00Z</dcterms:created>
  <dc:creator>user</dc:creator>
  <dc:description/>
  <dc:language>en-US</dc:language>
  <cp:lastModifiedBy>KING$</cp:lastModifiedBy>
  <cp:lastPrinted>2013-04-11T09:41:00Z</cp:lastPrinted>
  <dcterms:modified xsi:type="dcterms:W3CDTF">2021-07-14T01:59:58Z</dcterms:modified>
  <cp:revision>3</cp:revision>
  <dc:subject/>
  <dc:title>生产经营单位重大危险源备案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4C880925E4AFC83F261C4F42634B6</vt:lpwstr>
  </property>
  <property fmtid="{D5CDD505-2E9C-101B-9397-08002B2CF9AE}" pid="3" name="KSOProductBuildVer">
    <vt:lpwstr>2052-11.1.0.10578</vt:lpwstr>
  </property>
</Properties>
</file>